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ервый заместитель директор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– </w:t>
      </w:r>
      <w:r>
        <w:rPr/>
        <w:t>главный инженер филиа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АО «МРСК Центра» - «Орелэнерго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________________ Колубанов И.В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«_____»______________ 2015 г.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ТЕХНИЧЕСКОЕ ЗАДАНИЕ №______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поставку тубы для клеящего пистолета.  Лот </w:t>
      </w:r>
      <w:r>
        <w:rPr>
          <w:b/>
          <w:u w:val="single"/>
        </w:rPr>
        <w:t>№ 401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лиал ОАО «МРСК Центра»-«Орелэнерго» производит закупку тубы для клеящего пистолета  для ремонта приборов технического учета электроэнергии и щитовых приборов.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Технические требования к оборудованию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Технические данные  тубы для клеящего пистолета  должны быть не ниже значений, приведенных в таблице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0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ичие сертифик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СТ и ТУ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ответствие ТУ</w:t>
            </w:r>
          </w:p>
        </w:tc>
      </w:tr>
      <w:tr>
        <w:trPr>
          <w:trHeight w:val="1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хнические данные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териа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леевая композиция 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на материал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ие требования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) температурный диапазон, </w:t>
            </w:r>
            <w:r>
              <w:rPr>
                <w:vertAlign w:val="superscript"/>
                <w:lang w:eastAsia="en-US"/>
              </w:rPr>
              <w:t>о</w:t>
            </w:r>
            <w:r>
              <w:rPr>
                <w:lang w:eastAsia="en-US"/>
              </w:rPr>
              <w:t>С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0 /+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) размер, м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Ø 11  х  200 (30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б) свойств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я склеивания стекла и пластмасс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) срок служб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е менее 2 л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д выпус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20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ебования к доставке, получатель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тральный скл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щие требования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К поставке допускаются материалы, отвечающие следующим требованиям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Материалы должны соответствовать требованиям ГОСТ или ТУ:</w:t>
      </w:r>
    </w:p>
    <w:p>
      <w:pPr>
        <w:pStyle w:val="Style16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/>
        <w:t xml:space="preserve">        </w:t>
      </w:r>
      <w:r>
        <w:rPr/>
        <w:t>---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/>
        <w:t xml:space="preserve">Комплектность поставки тубы для клеящего пистолета:  </w:t>
      </w:r>
    </w:p>
    <w:p>
      <w:pPr>
        <w:pStyle w:val="Style16"/>
        <w:tabs>
          <w:tab w:val="clear" w:pos="708"/>
          <w:tab w:val="left" w:pos="1134" w:leader="none"/>
          <w:tab w:val="left" w:pos="1418" w:leader="none"/>
        </w:tabs>
        <w:spacing w:lineRule="auto" w:line="276"/>
        <w:ind w:left="709" w:hanging="0"/>
        <w:jc w:val="both"/>
        <w:rPr/>
      </w:pPr>
      <w:r>
        <w:rPr/>
        <w:t xml:space="preserve">        </w:t>
      </w:r>
      <w:r>
        <w:rPr/>
        <w:t>---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/>
      </w:pPr>
      <w:r>
        <w:rPr/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материалов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  <w:t>Гарантийные обязательства.</w:t>
      </w:r>
    </w:p>
    <w:p>
      <w:pPr>
        <w:pStyle w:val="Normal"/>
        <w:rPr/>
      </w:pPr>
      <w:r>
        <w:rPr/>
        <w:t xml:space="preserve">           </w:t>
      </w:r>
      <w:r>
        <w:rPr/>
        <w:t>Гарантия на поставляемые  тубы для клеящего пистолета 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в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  <w:t>Состав технической и эксплуатационной документации.</w:t>
      </w:r>
    </w:p>
    <w:p>
      <w:pPr>
        <w:pStyle w:val="Style16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/>
        <w:tab/>
        <w:t>По всем видам материалов 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6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</w:rPr>
      </w:pPr>
      <w:r>
        <w:rPr>
          <w:b/>
          <w:bCs/>
        </w:rPr>
        <w:t>Сроки и очередность поставки оборудов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Поставка материалов, входящих в предмет Договора, должна быть выполнена  согласно графика, утвержденного Покупателем. Изменение сроков поставки материалов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Все поставляемые материалы проходят входной контроль, осуществляемый представителями филиалов О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</w:rPr>
        <w:t xml:space="preserve">      </w:t>
      </w:r>
      <w:r>
        <w:rPr>
          <w:b/>
        </w:rPr>
        <w:t>Начальник отдела МиКЭ                                                                            Шабанов И.В.</w:t>
      </w:r>
    </w:p>
    <w:sectPr>
      <w:footerReference w:type="default" r:id="rId2"/>
      <w:type w:val="nextPage"/>
      <w:pgSz w:w="11906" w:h="16838"/>
      <w:pgMar w:left="567" w:right="567" w:gutter="567" w:header="0" w:top="567" w:footer="12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27:00Z</dcterms:created>
  <dc:creator>SGI</dc:creator>
  <dc:description/>
  <cp:keywords/>
  <dc:language>en-US</dc:language>
  <cp:lastModifiedBy>Алисов Максим Александрович</cp:lastModifiedBy>
  <cp:lastPrinted>2014-12-12T11:34:00Z</cp:lastPrinted>
  <dcterms:modified xsi:type="dcterms:W3CDTF">2015-02-27T11:50:00Z</dcterms:modified>
  <cp:revision>4</cp:revision>
  <dc:subject/>
  <dc:title/>
</cp:coreProperties>
</file>